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1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 w:bidi="ar-SA"/>
        </w:rPr>
        <w:t xml:space="preserve">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8155" cy="5842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2" r="-7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3969" w:leader="none"/>
          <w:tab w:val="right" w:pos="8306" w:leader="none"/>
        </w:tabs>
        <w:spacing w:before="0" w:after="0"/>
        <w:jc w:val="center"/>
        <w:rPr>
          <w:rFonts w:ascii="Times New Roman" w:hAnsi="Times New Roman" w:cs="Times New Roman"/>
          <w:b/>
          <w:b/>
          <w:spacing w:val="10"/>
          <w:sz w:val="40"/>
          <w:lang w:val="ru-RU"/>
        </w:rPr>
      </w:pPr>
      <w:r>
        <w:rPr>
          <w:rFonts w:cs="Times New Roman" w:ascii="Times New Roman" w:hAnsi="Times New Roman"/>
          <w:b/>
          <w:spacing w:val="10"/>
          <w:sz w:val="40"/>
          <w:lang w:val="ru-RU"/>
        </w:rPr>
        <w:t>Администрация Катав-Ивановского</w:t>
      </w:r>
    </w:p>
    <w:p>
      <w:pPr>
        <w:pStyle w:val="Normal"/>
        <w:tabs>
          <w:tab w:val="clear" w:pos="708"/>
          <w:tab w:val="center" w:pos="3969" w:leader="none"/>
          <w:tab w:val="right" w:pos="8306" w:leader="none"/>
        </w:tabs>
        <w:spacing w:before="0" w:after="0"/>
        <w:jc w:val="center"/>
        <w:rPr>
          <w:rFonts w:ascii="Times New Roman" w:hAnsi="Times New Roman" w:cs="Times New Roman"/>
          <w:b/>
          <w:b/>
          <w:spacing w:val="10"/>
          <w:sz w:val="40"/>
          <w:lang w:val="ru-RU"/>
        </w:rPr>
      </w:pPr>
      <w:r>
        <w:rPr>
          <w:rFonts w:cs="Times New Roman" w:ascii="Times New Roman" w:hAnsi="Times New Roman"/>
          <w:b/>
          <w:spacing w:val="10"/>
          <w:sz w:val="40"/>
          <w:lang w:val="ru-RU"/>
        </w:rPr>
        <w:t>муниципального района</w:t>
      </w:r>
    </w:p>
    <w:p>
      <w:pPr>
        <w:pStyle w:val="Normal"/>
        <w:tabs>
          <w:tab w:val="clear" w:pos="708"/>
          <w:tab w:val="center" w:pos="3969" w:leader="none"/>
          <w:tab w:val="right" w:pos="8306" w:leader="none"/>
        </w:tabs>
        <w:spacing w:lineRule="auto" w:line="360" w:before="0" w:after="0"/>
        <w:ind w:left="567" w:hanging="0"/>
        <w:jc w:val="center"/>
        <w:rPr>
          <w:rFonts w:ascii="Times New Roman" w:hAnsi="Times New Roman" w:cs="Times New Roman"/>
          <w:b/>
          <w:b/>
          <w:caps/>
          <w:spacing w:val="50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caps/>
          <w:spacing w:val="50"/>
          <w:sz w:val="40"/>
          <w:szCs w:val="40"/>
          <w:lang w:val="ru-RU"/>
        </w:rPr>
        <w:t>ПОСТАНОВЛЕНИЕ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before="0" w:after="0"/>
        <w:rPr>
          <w:rFonts w:ascii="Times New Roman" w:hAnsi="Times New Roman" w:cs="Times New Roman"/>
          <w:b/>
          <w:b/>
          <w:caps/>
          <w:spacing w:val="50"/>
          <w:sz w:val="40"/>
          <w:szCs w:val="40"/>
          <w:lang w:val="ru-RU" w:eastAsia="en-US"/>
        </w:rPr>
      </w:pPr>
      <w:r>
        <w:rPr>
          <w:rFonts w:cs="Times New Roman" w:ascii="Times New Roman" w:hAnsi="Times New Roman"/>
          <w:b/>
          <w:caps/>
          <w:spacing w:val="50"/>
          <w:sz w:val="40"/>
          <w:szCs w:val="4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522085" cy="0"/>
                <wp:effectExtent l="0" t="19050" r="0" b="19050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2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502pt,2.55pt" ID="Прямая соединительная линия 4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«        » ________ 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 г.</w:t>
        <w:tab/>
        <w:tab/>
        <w:tab/>
        <w:t xml:space="preserve">  </w:t>
        <w:tab/>
        <w:t xml:space="preserve">                                             № _____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Развитие  Катав-Ивановского муниципальн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фере  жилищно-коммун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озяйства и транспорта»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Федеральным законом от 06.10.2003 г. №131-ФЗ «Об общих принципах организации местного самоуправления в РФ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и Постановлением Администрации Катав-Ивановского муниципального района от 11.09.2024г. №1267 «Об утверждении порядка разработки, реализации, контроля и проведения оценки эффективности муниципальных программ Катав-Ивановского муниципального района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дминистрация Катав-Ивановского муниципального район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Утвердить прилагаемую муниципальную программу «Развитие Катав-Ивановского муниципального района в сфере жилищно-коммунального хозяйства и транспорта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Признать утратившим силу Постановление Администрации Катав-Ивановского муниципального района от 26.03.2024г. №360 «Об утверждении муниципальной программы «Развитие Катав-Ивановского муниципального района в сфере жилищно-коммунального хозяйства и транспорта на 2024-2026 годы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Признать утратившим силу Постановление Администрации Катав-Ивановского муниципального района от 04.03.2025г. №180 «О внесении изменений в муниципальную программу «Развитие Катав-Ивановского муниципального района в сфере жилищно-коммунального хозяйства и транспорта на 2024-2026 годы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Настоящее постановление разместить на официальном сайте Администрации Катав - Ивановского муниципального район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katavivan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 Контроль за исполнением настоящего постановления возложить на начальника Управления коммунального хозяйства, транспорта и связи Катав-Ивановского   муниципального района А.А. Степано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ременно исполняющий полномочия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тав-Ивановского муниципального района                                         А.В. Васильев</w:t>
      </w:r>
      <w:r>
        <w:rPr>
          <w:rFonts w:cs="Times New Roman" w:ascii="Times New Roman" w:hAnsi="Times New Roman"/>
          <w:lang w:val="ru-RU"/>
        </w:rPr>
        <w:t xml:space="preserve">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</w:t>
      </w:r>
    </w:p>
    <w:p>
      <w:pPr>
        <w:pStyle w:val="ConsPlusTitle"/>
        <w:numPr>
          <w:ilvl w:val="0"/>
          <w:numId w:val="15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текущего состояния сферы социально-экономического развития Катав-Ивановского муниципального район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00" w:after="0"/>
        <w:ind w:firstLine="567"/>
        <w:jc w:val="both"/>
        <w:rPr/>
      </w:pPr>
      <w:r>
        <w:rPr>
          <w:rFonts w:cs="Calibri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оциально-экономическое развитие Катав-Ивановского муниципального района на среднесрочную перспективу определяет развитие Катав-Ивановского муниципального района в сфере жилищно-коммунального хозяйства и транспорта, как важнейшую составляющую часть потенциала района, а ее развитие - как одну из приоритетных задач органов местного самоуправления.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основным вопросам развития района относятся следующие виды: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строительства и реконструкции объектов коммунальной инфраструктуры;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Style14"/>
          <w:rFonts w:cs="Times New Roman" w:ascii="Times New Roman" w:hAnsi="Times New Roman"/>
          <w:sz w:val="28"/>
          <w:szCs w:val="28"/>
          <w:lang w:val="ru-RU"/>
        </w:rPr>
        <w:t>обеспечение устойчивого, стабильного функционирования пассажирского автомобильного транспорта между сельскими поселениями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рамках реализации Программы планируется отработать комплексный подход при создании комфортных условий для проживания населения. Программа определяет задачи и этапы работы, источники их финансирования, взаимоотношениям между организациями, осуществляющими управление инженерными сетями, котельными, центральными тепловыми пунктами, насосными станциями и другим оборудованием. Катав-Ивановский муниципальный район имеет протяженную и разветвленную систему инженерных сетей и оборудования на них. Стабильность и качество работы коммунальных систем являются определяющими для процесса жизнеобеспечения населения, оказывают существенное влияние на устойчивость экономического и социального развития территор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настоящее время деятельность жилищно-коммунального комплекса характеризуется недостаточным качеством предоставления коммунальных услуг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ой причиной возникновения этой проблемы является высокий уровень износа объектов коммунальной инфраструктуры и их технологическая отсталость, низкая эффективность системы управления в этом секторе экономик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Катав-Ивановскому муниципальному району протяженность тепловых и водопроводных сетей составляет 152,72 км, в том числе тепловых сетей (в двухтрубном исчислении) 35,24 км, протяженность водопроводных сетей 117,48 км, из них находятся в ветхом состоянии 98,3 км (в том числе тепловых сетей 11,1 км, водопроводных сетей 87,2 км). Отремонтировано за период с 2016-2024 годы 22,29 км сетей, в том числе тепловых сетей 10,61 км, водопроводных сетей 11,68 к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нос сетей Катав-Ивановского муниципального района составляет                60 процентов, около 37 процентов основных фондов полностью отслужили свой срок. Суммарные потери в тепловых сетях достигают 30 процентов от произведенной тепловой энергии. Поэтому жилищно-коммунальный комплекс в сегодняшнем его состоянии характеризуется низкой инвестиционной привлекательность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водится большой объем аварийно-восстановительных работ на объектах коммунальной инфраструктуры, единичные затраты на проведение которых </w:t>
        <w:br/>
        <w:t xml:space="preserve">в 2,5 - 3 раза выше, чем затраты на плановый ремонт таких же объектов. </w:t>
        <w:br/>
        <w:t xml:space="preserve">Отмечается повсеместное несоответствие фактического объема инвестиций в модернизацию объектов коммунальной инфраструктуры их минимальным потребностям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эффективное использование природных ресурсов выражается в высоких потерях воды, тепловой и электрической энергии в процессе производства и транспортировки ресурсов до потребителей. Большинство аварий на инженерных сетях происходит по причинам их ветхости, поэтому дальнейшее увеличение износа сетей и сооружений приведет к резкому возрастанию аварий, ущерб от которых может значительно превысить затраты на их предотвращение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анспортная инфраструктура объединяет все поселения Катав-Ивановского муниципального района, что является необходимым условием территориальной целостности, единства экономического пространства. Транспортная система обеспечивает условия экономического роста, повышение конкурентоспособности экономики и качества жизни населения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ными методами предстоит решить проблемы, в транспортном обеспечении жителей сельских поселений Катав-Ивановского муниципального района. В районе расположено 7 сельских поселений, находящихся на значительном расстоянии друг от друга.  Железнодорожные перевозки между сельскими поселениями отсутствую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тяженность маршрутов пассажирского сообщения в Катав-Ивановском районе колеблется от 80 км до 149,6 км.  Маршруты проходят в основном по гористой местности. Значительная часть дорог (более 80 км) имеет щебеночное покрытие. Кроме того, распределение числа пассажиропотока в Катав-Ивановском районе носит сезонный характер, что связано с сельскохозяйственной деятельностью на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селение, проживающее в селах, в основном пенсионного возраста, более 500 человек пользуются правом бесплатного проезда, что является непривлекательным для автомобильных перевозчиков всех форм собственности.</w:t>
      </w:r>
    </w:p>
    <w:p>
      <w:pPr>
        <w:pStyle w:val="Normal"/>
        <w:spacing w:lineRule="auto" w:line="240" w:before="20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повышения уровня обслуживания населения, создания условий для здоровой конкуренции необходимо плановое развитие и совершенствование маршрутной сети.</w:t>
      </w:r>
    </w:p>
    <w:p>
      <w:pPr>
        <w:pStyle w:val="ConsNormal"/>
        <w:widowControl/>
        <w:tabs>
          <w:tab w:val="clear" w:pos="708"/>
          <w:tab w:val="left" w:pos="0" w:leader="none"/>
          <w:tab w:val="left" w:pos="108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очки зрения организации бюджетного процесса именно программы как основная форма реализации программно-целевого планирования имеют целый ряд преимуществ. К таким преимуществам относятся: четкая привязка к единой бюджетной классификации, и, как следствие, упрощение процедуры планирования и отчетности, сосредоточение ответственности за достижение результатов и полномочий по реализации программы у одного распорядителя бюджетного планирования.</w:t>
      </w:r>
    </w:p>
    <w:p>
      <w:pPr>
        <w:pStyle w:val="ConsNormal"/>
        <w:widowControl/>
        <w:tabs>
          <w:tab w:val="clear" w:pos="708"/>
          <w:tab w:val="left" w:pos="0" w:leader="none"/>
          <w:tab w:val="left" w:pos="108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108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108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76"/>
        <w:ind w:left="28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Title"/>
        <w:numPr>
          <w:ilvl w:val="0"/>
          <w:numId w:val="15"/>
        </w:numPr>
        <w:spacing w:lineRule="auto" w:line="276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приоритетов и целей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олитики в сфере реализации программы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spacing w:lineRule="auto" w:line="240" w:before="20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оритетами муниципальной политики в сфере жилищно-коммунального хозяйства и транспорта Катав-Ивановского муниципального района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овышение комфортных условий проживания гражда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вышение уровня благоустройство территор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вышение уровня обслуживания населения.</w:t>
      </w:r>
    </w:p>
    <w:p>
      <w:pPr>
        <w:pStyle w:val="Fn2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Целью реализации Программы является комплексное решение проблемы перехода к устойчивому функционированию и развитию жилищно-коммунального хозяйства, создание условий для развития транспортного сообщения.</w:t>
      </w:r>
    </w:p>
    <w:p>
      <w:pPr>
        <w:pStyle w:val="Fn2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15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ведения о взаимосвязи со стратегическим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ами, целями и показателями государственных програм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зработана в соответствии с приоритетами муниципальной политики в сфере жилищно-коммунального хозяйства и транспорта Катав-Ивановского муниципального района, определенными: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государственной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ограмм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"Обеспечение доступным и комфортным жильем и коммунальными услугами граждан Российской Федерации", утвержденной постановлением Правительства Российской Федерации от 30.12.2017 N 1710, предусматривающей обеспечение качества и доступности услуг жилищно-коммунального хозяйства к 2030 году не менее 50 процентам населения.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15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муниципального управления, способ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эффективного решения в сфере муниципального управления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ля достижения цели программы необходимо решить следующие задачи:</w:t>
      </w:r>
    </w:p>
    <w:p>
      <w:pPr>
        <w:pStyle w:val="ConsPlusCell"/>
        <w:widowControl/>
        <w:ind w:firstLine="567"/>
        <w:jc w:val="both"/>
        <w:rPr>
          <w:rStyle w:val="Style14"/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SimSun;宋体"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  В течение периода с 2024 года по 2035 год уровень обеспеченности населения Катав-Ивановского муниципального района транспортом общего пользования должен составлять 100%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40335</wp:posOffset>
                </wp:positionV>
                <wp:extent cx="5214620" cy="40894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462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eastAsia="SimSun;宋体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одернизация и капитальный ремонт объектов коммунальной инфраструктуры с высоким уровнем износа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6pt;height:32.2pt;mso-wrap-distance-left:9pt;mso-wrap-distance-right:9pt;mso-wrap-distance-top:0pt;mso-wrap-distance-bottom:0pt;margin-top:11.05pt;mso-position-vertical-relative:text;margin-left:42.7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ConsPlusCell"/>
                        <w:widowControl/>
                        <w:jc w:val="both"/>
                        <w:rPr>
                          <w:rFonts w:ascii="Times New Roman" w:hAnsi="Times New Roman" w:eastAsia="SimSun;宋体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-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одернизация и капитальный ремонт объектов коммунальной инфраструктуры с высоким уровнем износа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200" w:after="0"/>
        <w:ind w:right="26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ероприятия программы не взаимосвязаны между собой, но реализация каждого из них влияет на выполнение целевых индикаторов программы (Приложение 8)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20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ценка реализации Программы определяется по следующим индикативным показателям:</w:t>
      </w:r>
    </w:p>
    <w:p>
      <w:pPr>
        <w:pStyle w:val="Normal"/>
        <w:spacing w:before="20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Уровень износа объектов коммунальной инфраструктуры.</w:t>
      </w:r>
    </w:p>
    <w:p>
      <w:pPr>
        <w:pStyle w:val="Normal"/>
        <w:spacing w:before="20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Доля населения, проживающего в населенных пунктах, не имеющих регулярного автобусного или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.</w:t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3. Доля жалоб населения Катав-Ивановского муниципального района на качество предоставляемых пассажирских услуг от общего количества населения, проживающего в Катав-Ивановском районе.</w:t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00" w:after="0"/>
        <w:ind w:left="-79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1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муниципальной программе «Развит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тав-Иван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сфере жилищно-коммунального хозяйства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транспорта»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аспорт 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й программы Катав-Ивановского муниципального района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Развитие Катав-Ивановского муниципального района в сфере жилищно - коммунального хозяйства и транспорта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положения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3416"/>
        <w:gridCol w:w="3401"/>
      </w:tblGrid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ов Александр Александрович, начальник Управления коммунального хозяйства, транспорта и связи Катав-Ивановского муниципального района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>
          <w:trHeight w:val="1298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 программы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0"/>
              </w:numPr>
              <w:ind w:left="439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Катав-Ивановского городского поселения;</w:t>
            </w:r>
          </w:p>
          <w:p>
            <w:pPr>
              <w:pStyle w:val="Style20"/>
              <w:numPr>
                <w:ilvl w:val="0"/>
                <w:numId w:val="20"/>
              </w:numPr>
              <w:ind w:left="439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Юрюзанского городского поселения;</w:t>
            </w:r>
          </w:p>
          <w:p>
            <w:pPr>
              <w:pStyle w:val="Style20"/>
              <w:numPr>
                <w:ilvl w:val="0"/>
                <w:numId w:val="20"/>
              </w:numPr>
              <w:ind w:left="439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Лесного сельского поселения.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 муниципальной программы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27 годы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/задачи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Комплексное решение проблемы перехода к устойчивому функционированию и развитию жилищно-коммунального хозяйства,  создание условий для развития транспортного сообщения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: Модернизация и капитальный ремонт объектов коммунальной инфраструктуры с высоким уровнем изно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ча 2: В течение периода с 2025 года по 2035 год уровень обеспеченности населения Катав-Ивановского муниципального района транспортом общего пользования должен составлять 100%.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за весь период реализации (руб.)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before="20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 706 379,7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before="20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национальными целями развития Российской Федерации/государственной программой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Цель государственной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программы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Российской Федерации "Обеспечение доступным и комфортным жильем и коммунальными услугами граждан Российской Федерации": обеспечение качества и доступности услуг жилищно-коммунального хозяйства к 2030 году не менее 50 процентам населения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134" w:right="851" w:gutter="0" w:header="0" w:top="70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5760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</w:t>
      </w:r>
    </w:p>
    <w:p>
      <w:pPr>
        <w:pStyle w:val="Normal"/>
        <w:shd w:fill="FFFFFF" w:val="clear"/>
        <w:autoSpaceDE w:val="false"/>
        <w:spacing w:before="20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Показатели муниципальной программы</w:t>
      </w:r>
    </w:p>
    <w:p>
      <w:pPr>
        <w:pStyle w:val="Normal"/>
        <w:shd w:fill="FFFFFF" w:val="clear"/>
        <w:autoSpaceDE w:val="false"/>
        <w:spacing w:before="20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4394"/>
        <w:gridCol w:w="1276"/>
        <w:gridCol w:w="1418"/>
        <w:gridCol w:w="1134"/>
        <w:gridCol w:w="1134"/>
        <w:gridCol w:w="1134"/>
        <w:gridCol w:w="3543"/>
      </w:tblGrid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 за 2024 го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4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Комплексное решение проблемы перехода к устойчивому функционированию и развитию жилищно-коммунального хозяйства,  создание условий для развития транспортного сообщения.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-7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ровень износа объектов коммунальной инфраструкту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1"/>
              </w:numPr>
              <w:ind w:left="76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 коммунального хозяйства, транспорта и связи Катав-Ивановского; муниципального района</w:t>
            </w:r>
          </w:p>
          <w:p>
            <w:pPr>
              <w:pStyle w:val="Style20"/>
              <w:numPr>
                <w:ilvl w:val="0"/>
                <w:numId w:val="21"/>
              </w:numPr>
              <w:ind w:left="76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Катав-Ивановского городского поселения;</w:t>
            </w:r>
          </w:p>
          <w:p>
            <w:pPr>
              <w:pStyle w:val="Style20"/>
              <w:numPr>
                <w:ilvl w:val="0"/>
                <w:numId w:val="21"/>
              </w:numPr>
              <w:ind w:left="76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Юрюзанского городского поселения;</w:t>
            </w:r>
          </w:p>
          <w:p>
            <w:pPr>
              <w:pStyle w:val="Style20"/>
              <w:numPr>
                <w:ilvl w:val="0"/>
                <w:numId w:val="21"/>
              </w:numPr>
              <w:ind w:left="76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Лесного сельского поселения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27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-7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я населения, проживающего в населённых пунктах, не имеющих регулярного автобусного или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я жалоб населения Катав-Ивановского муниципального района на                                                    качество предоставляемых пассажирских услуг                                                                                      от общего количества населения, проживающего                                                                                         в Катав-Ивановском район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2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лан достижения показателей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в 2025 год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4586"/>
        <w:gridCol w:w="1417"/>
        <w:gridCol w:w="659"/>
        <w:gridCol w:w="567"/>
        <w:gridCol w:w="567"/>
        <w:gridCol w:w="567"/>
        <w:gridCol w:w="567"/>
        <w:gridCol w:w="567"/>
        <w:gridCol w:w="567"/>
        <w:gridCol w:w="567"/>
        <w:gridCol w:w="569"/>
        <w:gridCol w:w="709"/>
        <w:gridCol w:w="711"/>
        <w:gridCol w:w="1277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муниципальной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6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е значения по месяцам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2025 года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38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оектной части муниципальной программы</w:t>
            </w:r>
          </w:p>
        </w:tc>
      </w:tr>
      <w:tr>
        <w:trPr>
          <w:trHeight w:val="771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-7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ровень износа объектов коммунальной инфраструкту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-7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я населения, проживающего в населённых пунктах, не имеющих регулярного автобусного или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я жалоб населения Катав-Ивановского муниципального района на качество предоставляемых пассажирских услуг                                                                                      от общего количества населения, проживающего Катав-Ивановском район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2</w:t>
            </w:r>
          </w:p>
        </w:tc>
      </w:tr>
    </w:tbl>
    <w:p>
      <w:pPr>
        <w:pStyle w:val="ConsPlusTitl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труктура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142"/>
        <w:gridCol w:w="4111"/>
        <w:gridCol w:w="76"/>
        <w:gridCol w:w="65"/>
        <w:gridCol w:w="4111"/>
        <w:gridCol w:w="5670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структурного элемента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показателями</w:t>
            </w:r>
          </w:p>
        </w:tc>
      </w:tr>
      <w:tr>
        <w:trPr>
          <w:trHeight w:val="4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7"/>
              </w:numPr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программа «Модернизация объектов коммунальной инфраструктуры Катав-Ивановского муниципального района»</w:t>
            </w:r>
          </w:p>
        </w:tc>
      </w:tr>
      <w:tr>
        <w:trPr/>
        <w:tc>
          <w:tcPr>
            <w:tcW w:w="1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ектная часть</w:t>
            </w:r>
          </w:p>
        </w:tc>
      </w:tr>
      <w:tr>
        <w:trPr/>
        <w:tc>
          <w:tcPr>
            <w:tcW w:w="1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1"/>
                <w:numId w:val="16"/>
              </w:numPr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Региональный проект (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составе НП)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дернизация коммунальной инфраструктуры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»</w:t>
            </w:r>
          </w:p>
        </w:tc>
      </w:tr>
      <w:tr>
        <w:trPr/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9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- 2027 гг.</w:t>
            </w:r>
          </w:p>
        </w:tc>
      </w:tr>
      <w:tr>
        <w:trPr>
          <w:trHeight w:val="132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Модернизация и капитальный ремонт объектов коммунальной инфраструктуры с высоким уровнем износа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нижение уровня износа объектов коммунальной инфраструктуры.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2"/>
              </w:numPr>
              <w:ind w:left="36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.</w:t>
            </w:r>
          </w:p>
        </w:tc>
      </w:tr>
      <w:tr>
        <w:trPr>
          <w:trHeight w:val="338" w:hRule="atLeast"/>
        </w:trPr>
        <w:tc>
          <w:tcPr>
            <w:tcW w:w="1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1"/>
                <w:numId w:val="12"/>
              </w:numPr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егиональный проект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ализуемый вне национальных проектов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объектов коммунальной инфраструктуры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»</w:t>
            </w:r>
          </w:p>
        </w:tc>
      </w:tr>
      <w:tr>
        <w:trPr>
          <w:trHeight w:val="338" w:hRule="atLeast"/>
        </w:trPr>
        <w:tc>
          <w:tcPr>
            <w:tcW w:w="5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- 2027 гг.</w:t>
            </w:r>
          </w:p>
        </w:tc>
      </w:tr>
      <w:tr>
        <w:trPr>
          <w:trHeight w:val="338" w:hRule="atLeast"/>
        </w:trPr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Модернизация и капитальный ремонт объектов коммунальной инфраструктуры с высоким уровнем изно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нижение уровня износа объектов коммунальной инфраструктуры.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Модернизация и капитальный ремонт объектов коммунальной инфраструктуры с высоким уровнем износа</w:t>
            </w:r>
          </w:p>
        </w:tc>
      </w:tr>
      <w:tr>
        <w:trPr>
          <w:trHeight w:val="338" w:hRule="atLeast"/>
        </w:trPr>
        <w:tc>
          <w:tcPr>
            <w:tcW w:w="1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1"/>
                <w:numId w:val="12"/>
              </w:numPr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 xml:space="preserve">Региональный проект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уемый вне национальных проектов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«Обеспечение энергосбережения и повышения энергетической эффективности»</w:t>
            </w:r>
          </w:p>
        </w:tc>
      </w:tr>
      <w:tr>
        <w:trPr>
          <w:trHeight w:val="741" w:hRule="atLeast"/>
        </w:trPr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9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- 2027 гг.</w:t>
            </w:r>
          </w:p>
        </w:tc>
      </w:tr>
      <w:tr>
        <w:trPr>
          <w:trHeight w:val="74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1.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Модернизация и капитальный ремонт объектов коммунальной инфраструктуры с высоким уровнем износа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нижение уровня износа объектов коммунальной инфраструктуры.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.</w:t>
            </w:r>
          </w:p>
        </w:tc>
      </w:tr>
      <w:tr>
        <w:trPr>
          <w:trHeight w:val="350" w:hRule="atLeast"/>
        </w:trPr>
        <w:tc>
          <w:tcPr>
            <w:tcW w:w="1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ссная часть</w:t>
            </w:r>
          </w:p>
        </w:tc>
      </w:tr>
      <w:tr>
        <w:trPr>
          <w:trHeight w:val="350" w:hRule="atLeast"/>
        </w:trPr>
        <w:tc>
          <w:tcPr>
            <w:tcW w:w="1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1"/>
                <w:numId w:val="12"/>
              </w:numPr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одготовка к отопительному сезону»</w:t>
            </w:r>
          </w:p>
        </w:tc>
      </w:tr>
      <w:tr>
        <w:trPr>
          <w:trHeight w:val="350" w:hRule="atLeast"/>
        </w:trPr>
        <w:tc>
          <w:tcPr>
            <w:tcW w:w="5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- 2027 гг.</w:t>
            </w:r>
          </w:p>
        </w:tc>
      </w:tr>
      <w:tr>
        <w:trPr>
          <w:trHeight w:val="350" w:hRule="atLeast"/>
        </w:trPr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Модернизация и капитальный ремонт объектов коммунальной инфраструктуры с высоким уровнем износ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нижение уровня износа объектов коммунальной инфраструктуры.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.</w:t>
            </w:r>
          </w:p>
        </w:tc>
      </w:tr>
      <w:tr>
        <w:trPr>
          <w:trHeight w:val="350" w:hRule="atLeast"/>
        </w:trPr>
        <w:tc>
          <w:tcPr>
            <w:tcW w:w="1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12"/>
              </w:numPr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Подпрограмма «Поддержка и развитие предприятий, осуществляющих транспортное обслуживание населения Катав-Ивановского муниципального  района»</w:t>
            </w:r>
          </w:p>
        </w:tc>
      </w:tr>
      <w:tr>
        <w:trPr>
          <w:trHeight w:val="350" w:hRule="atLeast"/>
        </w:trPr>
        <w:tc>
          <w:tcPr>
            <w:tcW w:w="1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ая часть</w:t>
            </w:r>
          </w:p>
        </w:tc>
      </w:tr>
      <w:tr>
        <w:trPr>
          <w:trHeight w:val="350" w:hRule="atLeast"/>
        </w:trPr>
        <w:tc>
          <w:tcPr>
            <w:tcW w:w="1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1"/>
                <w:numId w:val="6"/>
              </w:numPr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иональный проект, реализуемый вне национальных проектов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«Организация транспортного обслуживания населения автомобильным и городским наземным электрическим транспортом общего пользования по маршрутам регулярных перевозок в Челябинской области»</w:t>
            </w:r>
          </w:p>
        </w:tc>
      </w:tr>
      <w:tr>
        <w:trPr>
          <w:trHeight w:val="350" w:hRule="atLeast"/>
        </w:trPr>
        <w:tc>
          <w:tcPr>
            <w:tcW w:w="5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- 2027 гг.</w:t>
            </w:r>
          </w:p>
        </w:tc>
      </w:tr>
      <w:tr>
        <w:trPr>
          <w:trHeight w:val="350" w:hRule="atLeast"/>
        </w:trPr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ча 2. В течение периода с 2025 года по 2035 год уровень обеспеченности населения Катав-Ивановского муниципального района транспортом общего пользования должен составлять 100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абильное и устойчивое функционирование предприятий, осуществляющих пассажирские перевозки населения Катав-Ивановского муниципального район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ind w:left="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проживающего в населённых пунктах, не имеющих регулярного автобусного или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.</w:t>
            </w:r>
          </w:p>
        </w:tc>
      </w:tr>
      <w:tr>
        <w:trPr>
          <w:trHeight w:val="147" w:hRule="atLeast"/>
        </w:trPr>
        <w:tc>
          <w:tcPr>
            <w:tcW w:w="1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6"/>
              </w:numPr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ные элементы, не входящие в направления</w:t>
            </w:r>
          </w:p>
        </w:tc>
      </w:tr>
      <w:tr>
        <w:trPr>
          <w:trHeight w:val="197" w:hRule="atLeast"/>
        </w:trPr>
        <w:tc>
          <w:tcPr>
            <w:tcW w:w="1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1"/>
                <w:numId w:val="6"/>
              </w:numPr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Обеспечение деятельности Управления коммунального хозяйства, транспорта и связи»</w:t>
            </w:r>
          </w:p>
        </w:tc>
      </w:tr>
      <w:tr>
        <w:trPr>
          <w:trHeight w:val="741" w:hRule="atLeast"/>
        </w:trPr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9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- 2027 гг.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7"/>
          <w:type w:val="nextPage"/>
          <w:pgSz w:orient="landscape" w:w="16838" w:h="11906"/>
          <w:pgMar w:left="1134" w:right="851" w:gutter="0" w:header="0" w:top="851" w:footer="709" w:bottom="794"/>
          <w:pgNumType w:fmt="decimal"/>
          <w:formProt w:val="false"/>
          <w:textDirection w:val="lrTb"/>
          <w:docGrid w:type="default" w:linePitch="360" w:charSpace="0"/>
        </w:sect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928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Финансовое обеспечение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56"/>
        <w:gridCol w:w="1984"/>
        <w:gridCol w:w="1843"/>
        <w:gridCol w:w="1745"/>
        <w:gridCol w:w="98"/>
        <w:gridCol w:w="1984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 годам реализации, рублей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.ч.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 006 295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 046 886,6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 653 197,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 706 379,7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 980 58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 794 290,7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 846 609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 621 483,72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 885 931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492 341,9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 925 413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 303 687,18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139 7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760 254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881 174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 781 208,8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0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Региональный проект (в составе НП) «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дернизация  коммунальной инфраструктуры»</w:t>
            </w:r>
          </w:p>
        </w:tc>
      </w:tr>
      <w:tr>
        <w:trPr>
          <w:trHeight w:val="559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.ч.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 585 306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 734 635,7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 728 262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 048 204,65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 980 58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 794 290,7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 846 609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 621 483,72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 578 136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 910 61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841 923,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 330 670,93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 58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 735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 72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 050,0</w:t>
            </w:r>
          </w:p>
        </w:tc>
      </w:tr>
      <w:tr>
        <w:trPr>
          <w:trHeight w:val="529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16" w:hRule="atLeast"/>
        </w:trPr>
        <w:tc>
          <w:tcPr>
            <w:tcW w:w="10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Региональный проект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уемый вне национальных проектов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дернизация объектов коммунальной инфраструктуры» </w:t>
            </w:r>
          </w:p>
        </w:tc>
      </w:tr>
      <w:tr>
        <w:trPr>
          <w:trHeight w:val="35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>
          <w:trHeight w:val="35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 1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Юрюзанского городского поселения</w:t>
            </w:r>
          </w:p>
        </w:tc>
      </w:tr>
      <w:tr>
        <w:trPr>
          <w:trHeight w:val="239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.ч.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 973 41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349 739,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841 502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 164 655,91</w:t>
            </w:r>
          </w:p>
        </w:tc>
      </w:tr>
      <w:tr>
        <w:trPr>
          <w:trHeight w:val="289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1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 000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79 474,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881 231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 260 705,91</w:t>
            </w:r>
          </w:p>
        </w:tc>
      </w:tr>
      <w:tr>
        <w:trPr>
          <w:trHeight w:val="417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3 41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0 265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0 27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03 950,0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587" w:hRule="atLeast"/>
        </w:trPr>
        <w:tc>
          <w:tcPr>
            <w:tcW w:w="10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гиональный проект, реализуемый вне национальных проект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 w:bidi="en-US"/>
              </w:rPr>
              <w:t>«Обеспечение энергосбережения и повышения энергетической эффективности»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.ч.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 093,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 093,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06 186,04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 093,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 093,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06 186,04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10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мплекс процессных мероприятий «Подготовка к отопительному сезону»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 1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Лесного сельского поселения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.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 000,0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 000,0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10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егиональный проект, реализуемый вне национальных проектов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 w:bidi="en-US"/>
              </w:rPr>
              <w:t>«Организация транспортного обслуживания населения автомобильным и городским наземным электрическим транспортом общего пользования по маршрутам регулярных перевозок в Челябинской области»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 1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рюзанского городского поселения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.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314 498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65 718,8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65 718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445 936,30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97 998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39 368,8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39 368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76 736,30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16 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26 35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26 3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69 200,0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0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омплекс процессных мероприятий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 w:bidi="en-US"/>
              </w:rPr>
              <w:t>«Обеспечение деятельности Управления коммунального хозяйства транспорта и связи»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.ч.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068 07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843 70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964 620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 876 396,8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 79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 796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 79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9 388,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958 2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733 904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854 824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 547 008,8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2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муниципальной программе «Развит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тав-Иван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сфере жилищно-коммунального хозяйства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транспорта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онального проекта (в составе НП)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«</w:t>
      </w:r>
      <w:r>
        <w:rPr>
          <w:rFonts w:cs="Times New Roman" w:ascii="Times New Roman" w:hAnsi="Times New Roman"/>
          <w:sz w:val="28"/>
          <w:szCs w:val="28"/>
        </w:rPr>
        <w:t>Модернизация коммунальной инфраструктуры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проект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4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ложения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5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38"/>
        <w:gridCol w:w="2298"/>
        <w:gridCol w:w="1482"/>
        <w:gridCol w:w="1023"/>
        <w:gridCol w:w="2824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наименование проект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дернизация  коммунальной инфраструктуры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ект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проект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ов Александр Александрович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коммунального хозяйства, транспорта и связи Катав-Ивановского муниципального района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ект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ов Александр Александрович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/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государственными программами (комплексными программами) субъекта Российской Федераци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лябинской области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беспечение доступным и комфортным жильем граждан Российской Федерации в Челябинской области"</w:t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Государственной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программ</w:t>
              </w:r>
            </w:hyperlink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лябинской области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rmal"/>
        <w:ind w:left="720" w:hanging="0"/>
        <w:jc w:val="both"/>
        <w:rPr/>
      </w:pPr>
      <w:r>
        <w:rPr/>
      </w:r>
    </w:p>
    <w:p>
      <w:pPr>
        <w:sectPr>
          <w:footerReference w:type="default" r:id="rId10"/>
          <w:type w:val="nextPage"/>
          <w:pgSz w:w="11906" w:h="16838"/>
          <w:pgMar w:left="794" w:right="851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4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казатели проекта</w:t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315"/>
        <w:gridCol w:w="1361"/>
        <w:gridCol w:w="1417"/>
        <w:gridCol w:w="1191"/>
        <w:gridCol w:w="717"/>
        <w:gridCol w:w="717"/>
        <w:gridCol w:w="718"/>
        <w:gridCol w:w="1984"/>
        <w:gridCol w:w="175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оекта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показате-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измерения (п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-ние за 2024 год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 возрастания/ убывания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астаю-щий итог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и капитальный ремонт объектов коммунальной инфраструктуры с высоким уровнем изно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ывающ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</w:tbl>
    <w:p>
      <w:pPr>
        <w:pStyle w:val="ConsPlusTitle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 План достижения показателей проекта в 2025 год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173"/>
        <w:gridCol w:w="1304"/>
        <w:gridCol w:w="667"/>
        <w:gridCol w:w="14"/>
        <w:gridCol w:w="654"/>
        <w:gridCol w:w="54"/>
        <w:gridCol w:w="567"/>
        <w:gridCol w:w="46"/>
        <w:gridCol w:w="521"/>
        <w:gridCol w:w="147"/>
        <w:gridCol w:w="420"/>
        <w:gridCol w:w="247"/>
        <w:gridCol w:w="462"/>
        <w:gridCol w:w="206"/>
        <w:gridCol w:w="219"/>
        <w:gridCol w:w="448"/>
        <w:gridCol w:w="119"/>
        <w:gridCol w:w="549"/>
        <w:gridCol w:w="160"/>
        <w:gridCol w:w="507"/>
        <w:gridCol w:w="344"/>
        <w:gridCol w:w="324"/>
        <w:gridCol w:w="668"/>
        <w:gridCol w:w="141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оекта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-ия</w:t>
            </w:r>
          </w:p>
        </w:tc>
        <w:tc>
          <w:tcPr>
            <w:tcW w:w="73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е значения по месяца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2025 го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23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и капитальный ремонт объектов коммунальной инфраструктуры с высоким уровнем изно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right" w:pos="301" w:leader="none"/>
                <w:tab w:val="center" w:pos="51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  <w:tab/>
              <w:tab/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роприятия (результаты) проекта</w:t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2977"/>
        <w:gridCol w:w="993"/>
        <w:gridCol w:w="1417"/>
        <w:gridCol w:w="1276"/>
        <w:gridCol w:w="992"/>
        <w:gridCol w:w="1418"/>
        <w:gridCol w:w="1842"/>
        <w:gridCol w:w="1276"/>
        <w:gridCol w:w="1984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(результат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 за 2024 год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50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-ристика мероприятия (результат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мероприятия (результата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показателями регионального проекта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дернизация и капитальный ремонт объектов коммунальной инфраструктуры с высоким уровнем износ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и на реализацию мероприятий по модернизации коммуналь-ной инфраструк-тур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услуг (выполнение рабо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износа объектов коммунальной инфраструктуры</w:t>
            </w:r>
          </w:p>
        </w:tc>
      </w:tr>
    </w:tbl>
    <w:p>
      <w:pPr>
        <w:pStyle w:val="ConsPlusTitle"/>
        <w:numPr>
          <w:ilvl w:val="0"/>
          <w:numId w:val="0"/>
        </w:numPr>
        <w:spacing w:before="24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before="24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before="24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before="24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7"/>
        </w:numPr>
        <w:spacing w:before="24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проект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892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69"/>
        <w:gridCol w:w="2402"/>
        <w:gridCol w:w="2127"/>
        <w:gridCol w:w="2268"/>
        <w:gridCol w:w="2126"/>
      </w:tblGrid>
      <w:tr>
        <w:trPr/>
        <w:tc>
          <w:tcPr>
            <w:tcW w:w="4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 годам реализации, рублей</w:t>
            </w:r>
          </w:p>
        </w:tc>
      </w:tr>
      <w:tr>
        <w:trPr/>
        <w:tc>
          <w:tcPr>
            <w:tcW w:w="4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</w:tr>
      <w:tr>
        <w:trPr>
          <w:trHeight w:val="112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реализацию регионального проекта, в т.ч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 585 306,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 734 635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 728 262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 048 204,65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 980 58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 794 290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 846 609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 621 483,72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 578 136,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 910 61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841 923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 330 670,93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 58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73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 729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 050,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лан реализации проекта в 2025 год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4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"/>
        <w:gridCol w:w="4939"/>
        <w:gridCol w:w="1361"/>
        <w:gridCol w:w="1361"/>
        <w:gridCol w:w="2381"/>
        <w:gridCol w:w="1814"/>
        <w:gridCol w:w="2211"/>
      </w:tblGrid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(результата), контрольной точки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бъекта (только для объектов капитального строительст-ва)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одтверждаю-щего документа</w:t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ц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и капитальный ремонт объектов коммунальной инфраструктуры с высоким уровнем износ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ы о приемке выполненных работ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sectPr>
          <w:footerReference w:type="default" r:id="rId12"/>
          <w:type w:val="nextPage"/>
          <w:pgSz w:orient="landscape" w:w="16838" w:h="11906"/>
          <w:pgMar w:left="1134" w:right="851" w:gutter="0" w:header="0" w:top="851" w:footer="709" w:bottom="79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3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муниципальной программе «Развит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тав-Иван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сфере жилищно-коммунального хозяйства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транспорта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онального проекта, реализуемого вне национальных проектов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«</w:t>
      </w:r>
      <w:r>
        <w:rPr>
          <w:rFonts w:cs="Times New Roman" w:ascii="Times New Roman" w:hAnsi="Times New Roman"/>
          <w:sz w:val="28"/>
          <w:szCs w:val="28"/>
        </w:rPr>
        <w:t>Модернизация объектов коммунальной инфраструктуры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проект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ложения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5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38"/>
        <w:gridCol w:w="2298"/>
        <w:gridCol w:w="1482"/>
        <w:gridCol w:w="1023"/>
        <w:gridCol w:w="2824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наименование проект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дернизация объектов коммунальной инфраструктуры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ект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проект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ов Александр Александрович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коммунального хозяйства, транспорта и связи Катав-Ивановского муниципального района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ект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ов Александр Александрович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/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государственными программами (комплексными программами) субъекта Российской Федераци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лябинской области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беспечение доступным и комфортным жильем граждан Российской Федерации в Челябинской области"</w:t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Государственной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программ</w:t>
              </w:r>
            </w:hyperlink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лябинской области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sectPr>
          <w:footerReference w:type="default" r:id="rId15"/>
          <w:type w:val="nextPage"/>
          <w:pgSz w:w="11906" w:h="16838"/>
          <w:pgMar w:left="794" w:right="851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казатели проекта</w:t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315"/>
        <w:gridCol w:w="1361"/>
        <w:gridCol w:w="1417"/>
        <w:gridCol w:w="1191"/>
        <w:gridCol w:w="717"/>
        <w:gridCol w:w="717"/>
        <w:gridCol w:w="718"/>
        <w:gridCol w:w="1984"/>
        <w:gridCol w:w="175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оекта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показате-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измерения (по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-ние за 2024 год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 возрастания/ убывания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астаю-щий итог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и капитальный ремонт объектов коммунальной инфраструктуры с высоким уровнем изно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ывающ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</w:tbl>
    <w:p>
      <w:pPr>
        <w:pStyle w:val="ConsPlusTitle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 План достижения показателей проекта в 2025 год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173"/>
        <w:gridCol w:w="1304"/>
        <w:gridCol w:w="641"/>
        <w:gridCol w:w="642"/>
        <w:gridCol w:w="642"/>
        <w:gridCol w:w="641"/>
        <w:gridCol w:w="642"/>
        <w:gridCol w:w="642"/>
        <w:gridCol w:w="642"/>
        <w:gridCol w:w="641"/>
        <w:gridCol w:w="642"/>
        <w:gridCol w:w="642"/>
        <w:gridCol w:w="642"/>
        <w:gridCol w:w="17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оекта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-ния</w:t>
            </w:r>
          </w:p>
        </w:tc>
        <w:tc>
          <w:tcPr>
            <w:tcW w:w="70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е значения по месяц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2025 го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2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и капитальный ремонт объектов коммунальной инфраструктуры с высоким уровнем изно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right" w:pos="301" w:leader="none"/>
                <w:tab w:val="center" w:pos="51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роприятия (результаты) проекта</w:t>
      </w:r>
    </w:p>
    <w:tbl>
      <w:tblPr>
        <w:tblW w:w="149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2977"/>
        <w:gridCol w:w="993"/>
        <w:gridCol w:w="1417"/>
        <w:gridCol w:w="1276"/>
        <w:gridCol w:w="992"/>
        <w:gridCol w:w="1418"/>
        <w:gridCol w:w="1842"/>
        <w:gridCol w:w="1276"/>
        <w:gridCol w:w="2126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(результат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 за 2024 год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50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-ристика мероприятия (результат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мероприятия (результат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показателями регионального проекта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и капитальный ремонт объектов коммунальной инфраструктуры с высоким уровнем износ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Модернизация, реконструкция, капитальный ремонт и строительство котельных, систем водоснабжения, водоотведения, систем электроснабжения, теплоснабжения, включая центральные тепловые пункты, в том числе проектно-изыскательские работы, капитальный ремонт газовых систе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и на м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дернизацию, реконструкцию, капитальный ремонт и строительство котельных, систем водоснабжения, водоотведения, систем электроснабжения, теплоснабжения, включая центральные тепловые пункты, в том числе проектно-изыскательские работы, капитальный ремонт газовых сист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услуг (выполнение рабо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офинансирование на модернизацию, реконструкцию, капитальный ремонт и строительство котельных, систем водоснабжения, водоотведения, систем электроснабжения, теплоснабжения, включая центральные тепловые пункты, в том числе проектно-изыскательские работы, капитальный ремонт газовых сист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/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услуг (выполнение рабо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</w:t>
            </w:r>
          </w:p>
        </w:tc>
      </w:tr>
    </w:tbl>
    <w:p>
      <w:pPr>
        <w:pStyle w:val="ConsPlusTitle"/>
        <w:numPr>
          <w:ilvl w:val="0"/>
          <w:numId w:val="18"/>
        </w:numPr>
        <w:spacing w:before="24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проект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892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69"/>
        <w:gridCol w:w="2402"/>
        <w:gridCol w:w="2127"/>
        <w:gridCol w:w="2268"/>
        <w:gridCol w:w="2126"/>
      </w:tblGrid>
      <w:tr>
        <w:trPr/>
        <w:tc>
          <w:tcPr>
            <w:tcW w:w="4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 годам реализации, рублей</w:t>
            </w:r>
          </w:p>
        </w:tc>
      </w:tr>
      <w:tr>
        <w:trPr/>
        <w:tc>
          <w:tcPr>
            <w:tcW w:w="4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</w:tr>
      <w:tr>
        <w:trPr>
          <w:trHeight w:val="112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 1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рюзанского городского поселения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реализацию регионального проекта, в т.ч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 973 414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 349 739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 841 502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 164 655,91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 000 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379 474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 881 231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 260 705,91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3 414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0 26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0 27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903 950,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6. План реализации проекта в 2025 год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4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"/>
        <w:gridCol w:w="4939"/>
        <w:gridCol w:w="1361"/>
        <w:gridCol w:w="1361"/>
        <w:gridCol w:w="2381"/>
        <w:gridCol w:w="1814"/>
        <w:gridCol w:w="2211"/>
      </w:tblGrid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(результата), контрольной точки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бъекта (только для объектов капитального строительст-ва)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одтверждающе-го документа</w:t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ц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и капитальный ремонт объектов коммунальной инфраструктуры с высоким уровнем износ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работ: Реконструкция сетей теплоснабж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«Строительство котельной по адресу: г. Юрюзань, ул. Гагарина, 15А с подводящими сетями и сетями теплоснабжения от котельной до потребителей, в т.ч. ПИР» 2 этап. Реконструкция сетей теплоснабжения от магистральной сети теплоснабжения до потребителе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5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6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г. Юрюзань, ул. Гагарина, 15А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ы о приемке выполненных работ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ение работ, услуг в Катав-Ивановском муниципальном район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ы о приемке выполненных работ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sectPr>
          <w:footerReference w:type="default" r:id="rId17"/>
          <w:type w:val="nextPage"/>
          <w:pgSz w:orient="landscape" w:w="16838" w:h="11906"/>
          <w:pgMar w:left="1134" w:right="851" w:gutter="0" w:header="0" w:top="851" w:footer="709" w:bottom="79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4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муниципальной программе «Развит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тав-Иван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сфере жилищно-коммунального хозяйства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транспорта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онального проекта, реализуемого вне национальных проектов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«Обеспечение энергосбережения и повышения энергетической эффективности» </w:t>
      </w:r>
      <w:r>
        <w:rPr>
          <w:rFonts w:cs="Times New Roman" w:ascii="Times New Roman" w:hAnsi="Times New Roman"/>
          <w:sz w:val="28"/>
          <w:szCs w:val="28"/>
        </w:rPr>
        <w:t>(далее - проект)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ConsPlusTitle"/>
        <w:numPr>
          <w:ilvl w:val="0"/>
          <w:numId w:val="5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ложения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5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46"/>
        <w:gridCol w:w="2390"/>
        <w:gridCol w:w="1482"/>
        <w:gridCol w:w="1023"/>
        <w:gridCol w:w="2824"/>
      </w:tblGrid>
      <w:tr>
        <w:trPr>
          <w:trHeight w:val="1619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наименование проект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 w:bidi="en-US"/>
              </w:rPr>
              <w:t>«Обеспечение энергосбережения и повышения энергетической эффективност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ект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проект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ов Александр Александрович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коммунального хозяйства, транспорта и связи Катав-Ивановского муниципального района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ект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ов Александр Александрович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/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государственными программами (комплексными программами) субъекта Российской Федераци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лябинской области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Государственной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программ</w:t>
              </w:r>
            </w:hyperlink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лябинской области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sectPr>
          <w:footerReference w:type="default" r:id="rId20"/>
          <w:type w:val="nextPage"/>
          <w:pgSz w:w="11906" w:h="16838"/>
          <w:pgMar w:left="794" w:right="851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5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казатели проекта</w:t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315"/>
        <w:gridCol w:w="1361"/>
        <w:gridCol w:w="1417"/>
        <w:gridCol w:w="1191"/>
        <w:gridCol w:w="717"/>
        <w:gridCol w:w="717"/>
        <w:gridCol w:w="718"/>
        <w:gridCol w:w="1984"/>
        <w:gridCol w:w="175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оекта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показате-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измерения (по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-ние за 2024 год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 возрастания/ убывания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астаю-щий итог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и капитальный ремонт объектов коммунальной инфраструктуры с высоким уровнем изно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ывающ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</w:tbl>
    <w:p>
      <w:pPr>
        <w:pStyle w:val="ConsPlusTitle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лан достижения показателей проекта в 2025 год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173"/>
        <w:gridCol w:w="1304"/>
        <w:gridCol w:w="667"/>
        <w:gridCol w:w="14"/>
        <w:gridCol w:w="654"/>
        <w:gridCol w:w="54"/>
        <w:gridCol w:w="567"/>
        <w:gridCol w:w="46"/>
        <w:gridCol w:w="521"/>
        <w:gridCol w:w="147"/>
        <w:gridCol w:w="420"/>
        <w:gridCol w:w="247"/>
        <w:gridCol w:w="462"/>
        <w:gridCol w:w="206"/>
        <w:gridCol w:w="219"/>
        <w:gridCol w:w="448"/>
        <w:gridCol w:w="119"/>
        <w:gridCol w:w="549"/>
        <w:gridCol w:w="160"/>
        <w:gridCol w:w="507"/>
        <w:gridCol w:w="344"/>
        <w:gridCol w:w="324"/>
        <w:gridCol w:w="668"/>
        <w:gridCol w:w="141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оекта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-ния</w:t>
            </w:r>
          </w:p>
        </w:tc>
        <w:tc>
          <w:tcPr>
            <w:tcW w:w="73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е значения по месяца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2025 го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23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и капитальный ремонт объектов коммунальной инфраструктуры с высоким уровнем изно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right" w:pos="301" w:leader="none"/>
                <w:tab w:val="center" w:pos="51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  <w:tab/>
              <w:tab/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роприятия (результаты) проекта</w:t>
      </w:r>
    </w:p>
    <w:tbl>
      <w:tblPr>
        <w:tblW w:w="149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2977"/>
        <w:gridCol w:w="993"/>
        <w:gridCol w:w="1417"/>
        <w:gridCol w:w="1276"/>
        <w:gridCol w:w="992"/>
        <w:gridCol w:w="1418"/>
        <w:gridCol w:w="1842"/>
        <w:gridCol w:w="1276"/>
        <w:gridCol w:w="2126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(результат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 за 2024 год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50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-ристика мероприятия (результат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мероприятия (результат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показателями регионального проекта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и капитальный ремонт объектов коммунальной инфраструктуры с высоким уровнем износ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ведению строительно-монтажных и проектно-изыскательских работ на объектах коммунального хозяйства и систем инженерной инфраструктуры, находящихся в муниципальной собственности, в целях энергосбережения и повышения энергетической эффектив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-ние субсидии на софинанси-рование мероприятий по проведению строительно-монтажных и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оектно-изыскательс-ких работ на объектах коммуналь-ного хозяйства и систем инженерной инфраструк-туры, находящихся в муниципаль-ной собственности, в целях энергосбере-жения и повышения энергетичес-кой эффективнос-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услуг (выполнение рабо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</w:t>
            </w:r>
          </w:p>
        </w:tc>
      </w:tr>
    </w:tbl>
    <w:p>
      <w:pPr>
        <w:sectPr>
          <w:footerReference w:type="default" r:id="rId22"/>
          <w:type w:val="nextPage"/>
          <w:pgSz w:orient="landscape" w:w="16838" w:h="11906"/>
          <w:pgMar w:left="1134" w:right="851" w:gutter="0" w:header="0" w:top="851" w:footer="709" w:bottom="794"/>
          <w:pgNumType w:fmt="decimal"/>
          <w:formProt w:val="false"/>
          <w:textDirection w:val="lrTb"/>
          <w:docGrid w:type="default" w:linePitch="360" w:charSpace="0"/>
        </w:sectPr>
        <w:pStyle w:val="ConsPlusTitle"/>
        <w:numPr>
          <w:ilvl w:val="0"/>
          <w:numId w:val="0"/>
        </w:numPr>
        <w:spacing w:before="24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8"/>
        </w:numPr>
        <w:spacing w:before="24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проек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892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69"/>
        <w:gridCol w:w="2402"/>
        <w:gridCol w:w="2127"/>
        <w:gridCol w:w="2268"/>
        <w:gridCol w:w="2126"/>
      </w:tblGrid>
      <w:tr>
        <w:trPr/>
        <w:tc>
          <w:tcPr>
            <w:tcW w:w="4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 годам реализации, рублей</w:t>
            </w:r>
          </w:p>
        </w:tc>
      </w:tr>
      <w:tr>
        <w:trPr/>
        <w:tc>
          <w:tcPr>
            <w:tcW w:w="4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</w:tr>
      <w:tr>
        <w:trPr>
          <w:trHeight w:val="112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реализацию регионального проекта, в т.ч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 093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 093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06 186,04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 093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 093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06 186,04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8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еализации проекта в 2025 год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4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"/>
        <w:gridCol w:w="4939"/>
        <w:gridCol w:w="1361"/>
        <w:gridCol w:w="1361"/>
        <w:gridCol w:w="2381"/>
        <w:gridCol w:w="1814"/>
        <w:gridCol w:w="2211"/>
      </w:tblGrid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(результата), контрольной точки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бъекта (только для объектов капитального строительст-ва)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одтверждающе-го документа</w:t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ц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и капитальный ремонт объектов коммунальной инфраструктуры с высоким уровнем износ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ведению строительно-монтажных и проектно-изыскательских работ на объектах коммунального хозяйства и систем инженерной инфраструктуры, находящихся в муниципальной собственности, в целях энергосбережения и повышения энергетической эффективн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ы о приемке выполненных работ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3"/>
          <w:type w:val="nextPage"/>
          <w:pgSz w:orient="landscape" w:w="16838" w:h="11906"/>
          <w:pgMar w:left="1134" w:right="851" w:gutter="0" w:header="0" w:top="851" w:footer="709" w:bottom="79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5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муниципальной программе «Развит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тав-Иван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сфере жилищно-коммунального хозяйства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транспорта»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мплекса процессных мероприятий «Подготовка к отопительному сезону»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97"/>
        <w:gridCol w:w="2410"/>
        <w:gridCol w:w="4961"/>
      </w:tblGrid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ов Александр Александр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казатели комплекса процессных мероприятий</w:t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2552"/>
        <w:gridCol w:w="1417"/>
        <w:gridCol w:w="1134"/>
        <w:gridCol w:w="709"/>
        <w:gridCol w:w="851"/>
        <w:gridCol w:w="850"/>
        <w:gridCol w:w="2126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 за 2024 год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и капитальный ремонт объектов коммунальной инфраструктуры с высоким уровнем износ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Управление коммунального хозяйства, транспорта и связи Катав-Ивановского муниципального района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)Администрация Лесного сельского поселения.</w:t>
            </w:r>
          </w:p>
        </w:tc>
      </w:tr>
    </w:tbl>
    <w:p>
      <w:pPr>
        <w:sectPr>
          <w:footerReference w:type="default" r:id="rId24"/>
          <w:type w:val="nextPage"/>
          <w:pgSz w:w="11906" w:h="16838"/>
          <w:pgMar w:left="794" w:right="851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5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(результаты) комплекса процессных мероприятий</w:t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2977"/>
        <w:gridCol w:w="1722"/>
        <w:gridCol w:w="1474"/>
        <w:gridCol w:w="3041"/>
        <w:gridCol w:w="1134"/>
        <w:gridCol w:w="1134"/>
        <w:gridCol w:w="1134"/>
        <w:gridCol w:w="1418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(результата)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мероприятия (результата)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ы измерения (по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-ние 2024 за год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4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и капитальный ремонт объектов коммунальной инфраструктуры с высоким уровнем износ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по переданным полномочиям в бюджет Лесного сельского поселения за счет собственных средст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</w:tr>
    </w:tbl>
    <w:p>
      <w:pPr>
        <w:pStyle w:val="ConsPlusTitle"/>
        <w:numPr>
          <w:ilvl w:val="0"/>
          <w:numId w:val="0"/>
        </w:numPr>
        <w:spacing w:before="24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before="24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before="24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before="24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before="24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before="24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before="24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before="24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. Финансовое обеспечение комплекса процессных мероприяти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892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69"/>
        <w:gridCol w:w="2402"/>
        <w:gridCol w:w="2127"/>
        <w:gridCol w:w="2268"/>
        <w:gridCol w:w="2126"/>
      </w:tblGrid>
      <w:tr>
        <w:trPr/>
        <w:tc>
          <w:tcPr>
            <w:tcW w:w="4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 годам реализации, рублей</w:t>
            </w:r>
          </w:p>
        </w:tc>
      </w:tr>
      <w:tr>
        <w:trPr/>
        <w:tc>
          <w:tcPr>
            <w:tcW w:w="4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</w:tr>
      <w:tr>
        <w:trPr>
          <w:trHeight w:val="112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 1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Лесного сельского поселения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реализацию комплекса процессных мероприятий, в т.ч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 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 000,0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 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 000,0</w:t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19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еализации комплекса процессных мероприятий в 2025 году</w:t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98"/>
        <w:gridCol w:w="2093"/>
        <w:gridCol w:w="4144"/>
        <w:gridCol w:w="3828"/>
      </w:tblGrid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, мероприятие (результат)/контрольная точк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наступления контрольной точки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одтверждающего документа</w:t>
            </w:r>
          </w:p>
        </w:tc>
      </w:tr>
      <w:tr>
        <w:trPr>
          <w:trHeight w:val="180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и капитальный ремонт объектов коммунальной инфраструктуры с высоким уровнем износа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нижение уровня износа объектов коммунальной инфраструктуры.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2025г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ы о приемке выполненных работ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6"/>
          <w:type w:val="nextPage"/>
          <w:pgSz w:orient="landscape" w:w="16838" w:h="11906"/>
          <w:pgMar w:left="1134" w:right="851" w:gutter="0" w:header="0" w:top="851" w:footer="709" w:bottom="79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6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муниципальной программе «Развит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тав-Иван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сфере жилищно-коммунального хозяйства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транспорта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онального проекта, реализуемого вне национальных проектов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«Организация транспортного обслуживания населения автомобильным и городским наземным электрическим транспортом общего пользования по маршрутам регулярных перевозок в Челябинской области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проект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9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ложения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5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38"/>
        <w:gridCol w:w="3594"/>
        <w:gridCol w:w="1559"/>
        <w:gridCol w:w="1276"/>
        <w:gridCol w:w="1198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наименование проект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Организация транспортного обслуживания населения автомобильным и городским наземным электрическим транспортом общего пользования по маршрутам регулярных перевозок в Челяби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проект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ов Александр Александрович</w:t>
            </w:r>
          </w:p>
        </w:tc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коммунального хозяйства, транспорта и связи Катав-Ивановского муниципального района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ект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ов Александр Александрович</w:t>
            </w:r>
          </w:p>
        </w:tc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/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государственными программами (комплексными программами) субъекта Российской Федерации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лябинской области</w:t>
            </w:r>
          </w:p>
        </w:tc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дорожного хозяйства и транспортной доступности в Челябинской области»</w:t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Государственной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программ</w:t>
              </w:r>
            </w:hyperlink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лябинской области</w:t>
            </w:r>
          </w:p>
        </w:tc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sectPr>
          <w:footerReference w:type="default" r:id="rId29"/>
          <w:type w:val="nextPage"/>
          <w:pgSz w:w="11906" w:h="16838"/>
          <w:pgMar w:left="794" w:right="851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9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проекта</w:t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315"/>
        <w:gridCol w:w="1361"/>
        <w:gridCol w:w="1417"/>
        <w:gridCol w:w="1191"/>
        <w:gridCol w:w="717"/>
        <w:gridCol w:w="717"/>
        <w:gridCol w:w="718"/>
        <w:gridCol w:w="1984"/>
        <w:gridCol w:w="175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оекта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показате-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измерения (по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-ние за 2024 год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 возрастания/ убывания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астаю-щий итог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 течение периода с 2025 года по 2035 год уровень обеспеченности населения Катав-Ивановского муниципального района транспортом общего пользования должен составлять 10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проживающего в населённых пунктах, не имеющих регулярного автобусного или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ывающ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жалоб населения Катав-Ивановского муниципального района на                                                    качество предоставляемых пассажирских услуг от общего количества населения, проживающего в Катав-Ивановском район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ывающ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</w:tbl>
    <w:p>
      <w:pPr>
        <w:pStyle w:val="ConsPlusTitle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 План достижения показателей проекта в 2025 год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173"/>
        <w:gridCol w:w="1304"/>
        <w:gridCol w:w="641"/>
        <w:gridCol w:w="642"/>
        <w:gridCol w:w="642"/>
        <w:gridCol w:w="641"/>
        <w:gridCol w:w="642"/>
        <w:gridCol w:w="642"/>
        <w:gridCol w:w="642"/>
        <w:gridCol w:w="641"/>
        <w:gridCol w:w="642"/>
        <w:gridCol w:w="642"/>
        <w:gridCol w:w="642"/>
        <w:gridCol w:w="156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оекта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-ния</w:t>
            </w:r>
          </w:p>
        </w:tc>
        <w:tc>
          <w:tcPr>
            <w:tcW w:w="70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е значения по месяца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2025 го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 течение периода с 2025 года по 2035 год уровень обеспеченности населения Катав-Ивановского муниципального района транспортом общего пользования должен составлять 10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проживающего в населённых пунктах, не имеющих регулярного автобусного или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жалоб населения Катав-Ивановского муниципального района на                                                    качество предоставляемых пассажирских услуг от общего количества населения, проживающего в Катав-Ивановском район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роприятия (результаты) проекта</w:t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2977"/>
        <w:gridCol w:w="993"/>
        <w:gridCol w:w="1417"/>
        <w:gridCol w:w="1276"/>
        <w:gridCol w:w="992"/>
        <w:gridCol w:w="1418"/>
        <w:gridCol w:w="1842"/>
        <w:gridCol w:w="1276"/>
        <w:gridCol w:w="2410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(результат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 за 2024 год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50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-ристика мероприятия (результат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мероприятия (результата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показателями регионального проекта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 течение периода с 2025 года по 2035 год уровень обеспеченности населения Катав-Ивановского муниципального района транспортом общего пользования должен составлять 100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транспортного обслуживания населения автомобильным и городским наземным электрическим транспортом общего пользования по маршрутам регулярных перевозок в Челяби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-ние субсидии местным бюджетам на  организацию регулярных перевозок пассажиров и багажа автомобиль-ным транспортом общего пользования по муниципаль-ным маршрутам регулярных перевозок по регулируе-мы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услуг (выполнение рабо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жалоб населения Катав-Ивановского муниципального района на                                                    качество предоставляемых пассажирских услуг от общего количества населения, проживающего в Катав-Ивановском районе</w:t>
            </w:r>
          </w:p>
        </w:tc>
      </w:tr>
    </w:tbl>
    <w:p>
      <w:pPr>
        <w:sectPr>
          <w:footerReference w:type="default" r:id="rId31"/>
          <w:type w:val="nextPage"/>
          <w:pgSz w:orient="landscape" w:w="16838" w:h="11906"/>
          <w:pgMar w:left="1134" w:right="851" w:gutter="0" w:header="0" w:top="851" w:footer="709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11"/>
        </w:numPr>
        <w:spacing w:before="24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проек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892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69"/>
        <w:gridCol w:w="2402"/>
        <w:gridCol w:w="2127"/>
        <w:gridCol w:w="2268"/>
        <w:gridCol w:w="2126"/>
      </w:tblGrid>
      <w:tr>
        <w:trPr/>
        <w:tc>
          <w:tcPr>
            <w:tcW w:w="4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 годам реализации, рублей</w:t>
            </w:r>
          </w:p>
        </w:tc>
      </w:tr>
      <w:tr>
        <w:trPr/>
        <w:tc>
          <w:tcPr>
            <w:tcW w:w="4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</w:tr>
      <w:tr>
        <w:trPr>
          <w:trHeight w:val="112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 1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рюзанского городского поселения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реализацию регионального проекта, в т.ч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314 498,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65 718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65 718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445 936,30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97 998,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39 368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39 368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76 736,30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16 5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26 3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26 3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69 200,0</w:t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11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еализации проекта в 2025 год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4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"/>
        <w:gridCol w:w="4655"/>
        <w:gridCol w:w="1645"/>
        <w:gridCol w:w="1616"/>
        <w:gridCol w:w="2268"/>
        <w:gridCol w:w="1672"/>
        <w:gridCol w:w="2211"/>
      </w:tblGrid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(результата), контрольной точки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бъекта (только для объектов капитально-го строительства)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одтверждающе-го документа</w:t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ц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предоставляемых транспортных услуг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транспортного обслуживания населения автомобильным и городским наземным электрическим транспортом общего пользования по маршрутам регулярных перевозок в Челябинской област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25г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2025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ы о приемке выполненных работ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footerReference w:type="default" r:id="rId32"/>
          <w:type w:val="nextPage"/>
          <w:pgSz w:orient="landscape" w:w="16838" w:h="11906"/>
          <w:pgMar w:left="1134" w:right="851" w:gutter="0" w:header="0" w:top="851" w:footer="709" w:bottom="79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7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муниципальной программе «Развит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тав-Иван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сфере жилищно-коммунального хозяйства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транспорта»</w:t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са процессных мероприятий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«Обеспечение деятельности Управления коммунального хозяйства транспорта и связи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4"/>
        <w:gridCol w:w="3544"/>
        <w:gridCol w:w="3260"/>
      </w:tblGrid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комплекса процессных мероприят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ов Александр Александ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казатели комплекса процессных мероприятий</w:t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954"/>
        <w:gridCol w:w="1134"/>
        <w:gridCol w:w="1134"/>
        <w:gridCol w:w="709"/>
        <w:gridCol w:w="851"/>
        <w:gridCol w:w="850"/>
        <w:gridCol w:w="2126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-ца измере-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-ние за 2024 год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footerReference w:type="default" r:id="rId33"/>
          <w:type w:val="nextPage"/>
          <w:pgSz w:w="11906" w:h="16838"/>
          <w:pgMar w:left="794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роприятия (результаты) комплекса процессных мероприятий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004"/>
        <w:gridCol w:w="1814"/>
        <w:gridCol w:w="1474"/>
        <w:gridCol w:w="3041"/>
        <w:gridCol w:w="1134"/>
        <w:gridCol w:w="1134"/>
        <w:gridCol w:w="1134"/>
        <w:gridCol w:w="1134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(результата)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мероприятия (результата)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ы измерения (по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-ние 2024 за го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4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 за счет местного бюдже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ереданных государственных полномочий по установлению необходимости проведения капитального ремонта общего имущества в многоквартирном дом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 за счет местного бюджета (налоги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ConsPlusTitle"/>
        <w:numPr>
          <w:ilvl w:val="0"/>
          <w:numId w:val="0"/>
        </w:numPr>
        <w:spacing w:before="24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комплекса процессных мероприяти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34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45"/>
        <w:gridCol w:w="2126"/>
        <w:gridCol w:w="1985"/>
        <w:gridCol w:w="2126"/>
        <w:gridCol w:w="2552"/>
      </w:tblGrid>
      <w:tr>
        <w:trPr/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 годам реализации, рублей</w:t>
            </w:r>
          </w:p>
        </w:tc>
      </w:tr>
      <w:tr>
        <w:trPr/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</w:tr>
      <w:tr>
        <w:trPr>
          <w:trHeight w:val="11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реализацию комплекса процессных мероприятий, в т.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068 07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843 7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964 620,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 876 396,8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 79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 79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 796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9 388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958 2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733 90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854 824,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 547 008,80</w:t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лан реализации комплекса процессных мероприятий в 2025 году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2"/>
        <w:gridCol w:w="2551"/>
        <w:gridCol w:w="3544"/>
        <w:gridCol w:w="3544"/>
      </w:tblGrid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, мероприятие (результат)/контрольная точ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наступления контрольной точ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одтверждающего документа</w:t>
            </w:r>
          </w:p>
        </w:tc>
      </w:tr>
      <w:tr>
        <w:trPr>
          <w:trHeight w:val="180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 за счет местного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2025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rPr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ая смета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ереданных государственных полномочий по установлению необходимости проведения капитального ремонта общего имущества в многоквартирном до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2025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rPr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ая смета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 за счет местного бюджета (налог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2025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rPr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ая смет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8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муниципальной программе «Развит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тав-Иван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сфере жилищно-коммунального хозяйства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транспор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тодика расчета и источники информации о значениях показа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2793"/>
        <w:gridCol w:w="1276"/>
        <w:gridCol w:w="2409"/>
        <w:gridCol w:w="1276"/>
        <w:gridCol w:w="1417"/>
        <w:gridCol w:w="1418"/>
        <w:gridCol w:w="1701"/>
        <w:gridCol w:w="1843"/>
      </w:tblGrid>
      <w:tr>
        <w:trPr>
          <w:tblHeader w:val="true"/>
          <w:trHeight w:val="555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равления/ задачи/ показа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Единица измере-ния (по ОКЕИ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НПА, определяющий методику расчета показател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показателя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сходные данные для расчета значений показателя</w:t>
            </w:r>
          </w:p>
        </w:tc>
      </w:tr>
      <w:tr>
        <w:trPr>
          <w:tblHeader w:val="true"/>
          <w:trHeight w:val="171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а расч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уквенное обозначе-ние перемен-ной в формуле расч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 исходных данны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 сбора исходных данны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ериодичность сбора и срок представления исходных данных</w:t>
            </w:r>
          </w:p>
        </w:tc>
      </w:tr>
      <w:tr>
        <w:trPr>
          <w:trHeight w:val="22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вень износа объектов коммунальной инфраструк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У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= ((ТВ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 – (ТВ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 / (ТВС) х 100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У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кативный показатель уровня износ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В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яженность ветхих тепловых и водопроводных сет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В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тяженность отремонтированных тепловых и водопроводных се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ТВС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ая протяженность тепловых и водопроводных сетей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я город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прос в городски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альная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ля населения, проживающего в населённых пунктах, не имеющих регулярного автобусного или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( И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D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(Чнас-Чим)/Чнас*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Чна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-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негодовая численность постоянного населения городского округа (муниципального район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Чи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- среднегодовая численность населения, проживающего в населенных пунктах, имеющих регулярное автобусное или железнодорожное сообщение с административным центром городского округа (муниципального район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я город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прос в городски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альная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ля жалоб населения Катав-Ивановского муниципального района на качество предоставляемых пассажирских услуг от общего количества населения, проживающего в Катав-Ивановском район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ДЖ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ДЖ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 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ДЖ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кативный показатель доли жалоб насе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Ф 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ля жалоб населения (фактический показатель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П –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ля жалоб населения (плановый показатель)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я город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прос в городски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альная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программа «Модернизация объектов коммунальной инфраструктуры Катав-Ивановского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гиональный проект (в составе НП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Модернизация  коммунальной инфраструктур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Модернизация и капитальный ремонт объектов коммунальной инфраструктуры с высоким уровнем износ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1.1.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вень износа объектов коммунальной инфраструк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%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У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= ((ТВ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 – (ТВ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 / (ТВС) х 100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У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кативный показатель уровня износ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В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яженность ветхих тепловых и водопроводных сет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В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тяженность отремонтированных тепловых и водопроводных се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ТВС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ая протяженность тепловых и водопроводных сетей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нформа-ция город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Запрос в городские поселения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вартальная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егиональный проект, реализуемый вне национальных проекто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Модернизация объектов коммунальной инфраструктур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Модернизация и капитальный ремонт объектов коммунальной инфраструктуры с высоким уровнем износ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2.1.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вень износа объектов коммунальной инфраструк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%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У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= ((ТВ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 – (ТВ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 / (ТВС) х 100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У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кативный показатель уровня износ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В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яженность ветхих тепловых и водопроводных сет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В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тяженность отремонтированных тепловых и водопроводных се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ТВС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ая протяженность тепловых и водопроводных сетей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нформа-ция город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Запрос в городские поселения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вартальная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3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егиональный проект, реализуемый вне национальных проекто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Обеспечение энергосбережения и повышения энергетической эффективност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3.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Модернизация и капитальный ремонт объектов коммунальной инфраструктуры с высоким уровнем износ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вень износа объектов коммунальной инфраструк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У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= ((ТВ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 – (ТВ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 / (ТВС) х 100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У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кативный показатель уровня износ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В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яженность ветхих тепловых и водопроводных сет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В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тяженность отремонтированных тепловых и водопроводных се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ТВС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ая протяженность тепловых и водопроводных сетей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я город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прос в городски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альная</w:t>
            </w:r>
          </w:p>
        </w:tc>
      </w:tr>
      <w:tr>
        <w:trPr>
          <w:trHeight w:val="297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4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мплекс процессных мероприятий «Подготовка к отопительному сезону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97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4.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Модернизация и капитальный ремонт объектов коммунальной инфраструктуры с высоким уровнем износ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97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4.1.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вень износа объектов коммунальной инфраструк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У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= ((ТВ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 – (ТВ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 / (ТВС) х 100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У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кативный показатель уровня износ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В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яженность ветхих тепловых и водопроводных сет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В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тяженность отремонтированных тепловых и водопроводных се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ТВС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ая протяженность тепловых и водопроводных сетей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я город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прос в городски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альная</w:t>
            </w:r>
          </w:p>
        </w:tc>
      </w:tr>
      <w:tr>
        <w:trPr>
          <w:trHeight w:val="297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программа «Поддержка и развитие предприятий, осуществляющих транспортное обслуживание населения Катав-Ивановского муниципального 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97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гиональный проект, реализуемый вне национальных проект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Организация транспортного обслуживания населения автомобильным и городским наземным электрическим транспортом общего пользования по маршрутам регулярных перевозок в Челябинской област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79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дача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течение периода с 2024 года по 2035 год уровень обеспеченности населения Катав-Ивановского муниципального района транспортом общего пользования должен составлять 100%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79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1.1.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ля населения, проживающего в населённых пунктах, не имеющих регулярного автобусного или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( И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D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(Чнас-Чим)/Чнас*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Чна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-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негодовая численность постоянного населения городского округа (муниципального район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Чи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- среднегодовая численность населения, проживающего в населенных пунктах, имеющих регулярное автобусное или железнодорожное сообщение с административным центром городского округа (муниципального район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я город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прос в городски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альная</w:t>
            </w:r>
          </w:p>
        </w:tc>
      </w:tr>
      <w:tr>
        <w:trPr>
          <w:trHeight w:val="79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1.1.2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ля жалоб населения Катав-Ивановского муниципального района на качество предоставляемых пассажирских услуг от общего количества населения, проживающего в Катав-Ивановском район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ДЖ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ДЖ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 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ДЖ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кативный показатель доли жалоб насе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Ф 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ля жалоб населения (фактический показатель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П –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ля жалоб населения (плановый показатель)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я город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прос в городски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альна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footerReference w:type="default" r:id="rId35"/>
      <w:type w:val="nextPage"/>
      <w:pgSz w:orient="landscape" w:w="16838" w:h="11906"/>
      <w:pgMar w:left="1134" w:right="851" w:gutter="0" w:header="0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8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sz w:val="28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75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3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45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90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715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170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985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440" w:hanging="1800"/>
      </w:pPr>
      <w:rPr>
        <w:sz w:val="28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19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435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Calibri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cs="Arial"/>
      <w:sz w:val="27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lang w:val="en-U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Arial"/>
      <w:sz w:val="27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0"/>
      <w:szCs w:val="20"/>
      <w:lang w:val="en-US"/>
    </w:rPr>
  </w:style>
  <w:style w:type="character" w:styleId="Style14">
    <w:name w:val="Без интервала Знак"/>
    <w:qFormat/>
    <w:rPr>
      <w:sz w:val="22"/>
      <w:szCs w:val="22"/>
      <w:lang w:val="en-US" w:bidi="en-US"/>
    </w:rPr>
  </w:style>
  <w:style w:type="character" w:styleId="Style15">
    <w:name w:val="Основной текст Знак"/>
    <w:qFormat/>
    <w:rPr>
      <w:rFonts w:ascii="Arial" w:hAnsi="Arial" w:eastAsia="Times New Roman" w:cs="Arial"/>
      <w:sz w:val="26"/>
      <w:szCs w:val="26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6"/>
      <w:szCs w:val="26"/>
      <w:lang w:val="en-US"/>
    </w:rPr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en-US" w:bidi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60"/>
      <w:ind w:right="5101" w:hanging="0"/>
      <w:jc w:val="both"/>
    </w:pPr>
    <w:rPr>
      <w:rFonts w:ascii="Arial" w:hAnsi="Arial" w:eastAsia="Times New Roman" w:cs="Arial"/>
      <w:sz w:val="26"/>
      <w:szCs w:val="26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Arial" w:hAnsi="Arial" w:eastAsia="Times New Roman" w:cs="Arial"/>
      <w:sz w:val="26"/>
      <w:szCs w:val="26"/>
      <w:lang w:bidi="ar-SA"/>
    </w:rPr>
  </w:style>
  <w:style w:type="paragraph" w:styleId="Style22">
    <w:name w:val="Абзац списка"/>
    <w:basedOn w:val="Normal"/>
    <w:qFormat/>
    <w:pPr>
      <w:spacing w:before="20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sz w:val="22"/>
      <w:szCs w:val="22"/>
      <w:lang w:val="ru-RU" w:bidi="ar-SA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200"/>
    </w:pPr>
    <w:rPr>
      <w:rFonts w:eastAsia="Times New Roman"/>
      <w:sz w:val="22"/>
      <w:szCs w:val="22"/>
      <w:lang w:val="en-US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ru-RU" w:bidi="ar-SA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ru-RU" w:bidi="ar-SA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  <w:lang w:val="ru-RU" w:bidi="ar-SA"/>
    </w:rPr>
  </w:style>
  <w:style w:type="paragraph" w:styleId="Xl66">
    <w:name w:val="xl66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68">
    <w:name w:val="xl6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69">
    <w:name w:val="xl6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9">
    <w:name w:val="xl79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eastAsia="Times New Roman" w:cs="Calibri"/>
      <w:sz w:val="24"/>
      <w:szCs w:val="24"/>
      <w:lang w:val="ru-RU" w:bidi="ar-SA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eastAsia="Times New Roman" w:cs="Calibri"/>
      <w:sz w:val="24"/>
      <w:szCs w:val="24"/>
      <w:lang w:val="ru-RU" w:bidi="ar-SA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4"/>
      <w:szCs w:val="24"/>
      <w:lang w:val="ru-RU" w:bidi="ar-S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B7DEE8"/>
      <w:sz w:val="24"/>
      <w:szCs w:val="24"/>
      <w:lang w:val="ru-RU" w:bidi="ar-SA"/>
    </w:rPr>
  </w:style>
  <w:style w:type="paragraph" w:styleId="Xl110">
    <w:name w:val="xl110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11">
    <w:name w:val="xl111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13">
    <w:name w:val="xl113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14">
    <w:name w:val="xl11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8"/>
      <w:szCs w:val="28"/>
      <w:lang w:val="ru-RU" w:bidi="ar-SA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8"/>
      <w:szCs w:val="28"/>
      <w:lang w:val="ru-RU" w:bidi="ar-SA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23">
    <w:name w:val="xl12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27">
    <w:name w:val="xl127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28">
    <w:name w:val="xl12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30">
    <w:name w:val="xl130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33">
    <w:name w:val="xl133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35">
    <w:name w:val="xl13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ru-RU" w:bidi="ar-SA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4"/>
      <w:szCs w:val="24"/>
      <w:lang w:val="ru-RU" w:bidi="ar-SA"/>
    </w:rPr>
  </w:style>
  <w:style w:type="paragraph" w:styleId="Xl137">
    <w:name w:val="xl137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40">
    <w:name w:val="xl140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41">
    <w:name w:val="xl14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42">
    <w:name w:val="xl142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43">
    <w:name w:val="xl143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8"/>
      <w:szCs w:val="28"/>
      <w:lang w:val="ru-RU" w:bidi="ar-SA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8"/>
      <w:szCs w:val="28"/>
      <w:lang w:val="ru-RU" w:bidi="ar-SA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paragraph" w:styleId="Xl152">
    <w:name w:val="xl152"/>
    <w:basedOn w:val="Normal"/>
    <w:qFormat/>
    <w:pPr>
      <w:pBdr>
        <w:lef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53">
    <w:name w:val="xl153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54">
    <w:name w:val="xl154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  <w:sz w:val="24"/>
      <w:szCs w:val="24"/>
      <w:lang w:val="ru-RU" w:bidi="ar-SA"/>
    </w:rPr>
  </w:style>
  <w:style w:type="paragraph" w:styleId="Style25">
    <w:name w:val="Информация о версии"/>
    <w:basedOn w:val="Style24"/>
    <w:next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atavivan.ru/" TargetMode="External"/><Relationship Id="rId4" Type="http://schemas.openxmlformats.org/officeDocument/2006/relationships/hyperlink" Target="https://login.consultant.ru/link/?req=doc&amp;base=LAW&amp;n=475728&amp;dst=100019" TargetMode="External"/><Relationship Id="rId5" Type="http://schemas.openxmlformats.org/officeDocument/2006/relationships/hyperlink" Target="https://login.consultant.ru/link/?req=doc&amp;base=LAW&amp;n=475728&amp;dst=100019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s://login.consultant.ru/link/?req=doc&amp;base=LAW&amp;n=475728&amp;dst=100019" TargetMode="External"/><Relationship Id="rId9" Type="http://schemas.openxmlformats.org/officeDocument/2006/relationships/hyperlink" Target="https://login.consultant.ru/link/?req=doc&amp;base=LAW&amp;n=475728&amp;dst=100019" TargetMode="External"/><Relationship Id="rId10" Type="http://schemas.openxmlformats.org/officeDocument/2006/relationships/footer" Target="footer3.xml"/><Relationship Id="rId11" Type="http://schemas.openxmlformats.org/officeDocument/2006/relationships/hyperlink" Target="https://login.consultant.ru/link/?req=doc&amp;base=LAW&amp;n=441135" TargetMode="External"/><Relationship Id="rId12" Type="http://schemas.openxmlformats.org/officeDocument/2006/relationships/footer" Target="footer4.xml"/><Relationship Id="rId13" Type="http://schemas.openxmlformats.org/officeDocument/2006/relationships/hyperlink" Target="https://login.consultant.ru/link/?req=doc&amp;base=LAW&amp;n=475728&amp;dst=100019" TargetMode="External"/><Relationship Id="rId14" Type="http://schemas.openxmlformats.org/officeDocument/2006/relationships/hyperlink" Target="https://login.consultant.ru/link/?req=doc&amp;base=LAW&amp;n=475728&amp;dst=100019" TargetMode="External"/><Relationship Id="rId15" Type="http://schemas.openxmlformats.org/officeDocument/2006/relationships/footer" Target="footer5.xml"/><Relationship Id="rId16" Type="http://schemas.openxmlformats.org/officeDocument/2006/relationships/hyperlink" Target="https://login.consultant.ru/link/?req=doc&amp;base=LAW&amp;n=441135" TargetMode="External"/><Relationship Id="rId17" Type="http://schemas.openxmlformats.org/officeDocument/2006/relationships/footer" Target="footer6.xml"/><Relationship Id="rId18" Type="http://schemas.openxmlformats.org/officeDocument/2006/relationships/hyperlink" Target="https://login.consultant.ru/link/?req=doc&amp;base=LAW&amp;n=475728&amp;dst=100019" TargetMode="External"/><Relationship Id="rId19" Type="http://schemas.openxmlformats.org/officeDocument/2006/relationships/hyperlink" Target="https://login.consultant.ru/link/?req=doc&amp;base=LAW&amp;n=475728&amp;dst=100019" TargetMode="External"/><Relationship Id="rId20" Type="http://schemas.openxmlformats.org/officeDocument/2006/relationships/footer" Target="footer7.xml"/><Relationship Id="rId21" Type="http://schemas.openxmlformats.org/officeDocument/2006/relationships/hyperlink" Target="https://login.consultant.ru/link/?req=doc&amp;base=LAW&amp;n=441135" TargetMode="External"/><Relationship Id="rId22" Type="http://schemas.openxmlformats.org/officeDocument/2006/relationships/footer" Target="footer8.xml"/><Relationship Id="rId23" Type="http://schemas.openxmlformats.org/officeDocument/2006/relationships/footer" Target="footer9.xml"/><Relationship Id="rId24" Type="http://schemas.openxmlformats.org/officeDocument/2006/relationships/footer" Target="footer10.xml"/><Relationship Id="rId25" Type="http://schemas.openxmlformats.org/officeDocument/2006/relationships/hyperlink" Target="https://login.consultant.ru/link/?req=doc&amp;base=LAW&amp;n=441135" TargetMode="External"/><Relationship Id="rId26" Type="http://schemas.openxmlformats.org/officeDocument/2006/relationships/footer" Target="footer11.xml"/><Relationship Id="rId27" Type="http://schemas.openxmlformats.org/officeDocument/2006/relationships/hyperlink" Target="https://login.consultant.ru/link/?req=doc&amp;base=LAW&amp;n=475728&amp;dst=100019" TargetMode="External"/><Relationship Id="rId28" Type="http://schemas.openxmlformats.org/officeDocument/2006/relationships/hyperlink" Target="https://login.consultant.ru/link/?req=doc&amp;base=LAW&amp;n=475728&amp;dst=100019" TargetMode="External"/><Relationship Id="rId29" Type="http://schemas.openxmlformats.org/officeDocument/2006/relationships/footer" Target="footer12.xml"/><Relationship Id="rId30" Type="http://schemas.openxmlformats.org/officeDocument/2006/relationships/hyperlink" Target="https://login.consultant.ru/link/?req=doc&amp;base=LAW&amp;n=441135" TargetMode="External"/><Relationship Id="rId31" Type="http://schemas.openxmlformats.org/officeDocument/2006/relationships/footer" Target="footer13.xml"/><Relationship Id="rId32" Type="http://schemas.openxmlformats.org/officeDocument/2006/relationships/footer" Target="footer14.xml"/><Relationship Id="rId33" Type="http://schemas.openxmlformats.org/officeDocument/2006/relationships/footer" Target="footer15.xml"/><Relationship Id="rId34" Type="http://schemas.openxmlformats.org/officeDocument/2006/relationships/hyperlink" Target="https://login.consultant.ru/link/?req=doc&amp;base=LAW&amp;n=441135" TargetMode="External"/><Relationship Id="rId35" Type="http://schemas.openxmlformats.org/officeDocument/2006/relationships/footer" Target="footer16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8:37:00Z</dcterms:created>
  <dc:creator>home</dc:creator>
  <dc:description/>
  <cp:keywords/>
  <dc:language>en-US</dc:language>
  <cp:lastModifiedBy>УКХиТИС-2</cp:lastModifiedBy>
  <cp:lastPrinted>2025-04-24T16:26:00Z</cp:lastPrinted>
  <dcterms:modified xsi:type="dcterms:W3CDTF">2025-04-24T11:29:00Z</dcterms:modified>
  <cp:revision>4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837821817</vt:r8>
  </property>
</Properties>
</file>